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DONEITA’ INFORMAT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pBdr>
          <w:bottom w:val="nil"/>
        </w:pBdr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 SEMESTRE  -  ESERCITAZIONE 7  -  EXCEL 3</w:t>
      </w:r>
    </w:p>
    <w:p>
      <w:pPr>
        <w:pStyle w:val="Normal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nil"/>
        </w:pBdr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ESERCIZIO 1</w:t>
      </w:r>
      <w:r>
        <w:rPr>
          <w:rFonts w:cs="Arial" w:ascii="Arial" w:hAnsi="Arial"/>
        </w:rPr>
        <w:t xml:space="preserve"> (utilizzare il file Excel6.xl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re il file Excel6.xl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re come titolo nella cella G10 “Totale”, nella H10 “Prezzo con iva”, nella I10 “ricavo”. Formattare tutti i titoli inseriti in grassetto sottolineato con allineamento orizzontale al centr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a colonna G, a partire dalla casella G11, calcolare con una formula copiabile nella restante parte della colonna la somma delle quantità vendute nei quattro trimestr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a colonna H, a partire dalla casella H11, calcolare con una formula copiabile nella restante parte della colonna il prezzo di vendita con l’IVA al 20% (prezzo con IVA = prezzo + (20%  del  prezzo)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lla successiva colonna I, a partire da I11, calcolare con una formula copiabile nella restante parte della colonna il ricavo totale moltiplicando il prezzo con IVA per il totale delle quantità vendut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opiare le formule per la restante parte della colon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 le colonne H ed I fino a 14 punti.  Utilizzare il formato separatore delle migliaia per le colonne B, G, H, 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Rappresentare con un istogramma l’andamento delle vendite esclusivamente dei tre prodotti: Video1, Keyboard1 e Scheda Grafica 1. (Sull’asse delle ascisse devono comparire i trimestri; aggiungere un titolo al grafico). Porre il grafico nel riquadro compreso tra le celle A29 ed I4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disporre per la stampa il foglio di lavoro con orientamento verticale, centrandolo orizzontalmente nella pagin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re ed eventualmente far sì che il prospetto venga stampato in una sola pagina.</w:t>
      </w:r>
    </w:p>
    <w:p>
      <w:pPr>
        <w:pStyle w:val="Dylo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2</w:t>
      </w:r>
      <w:r>
        <w:rPr>
          <w:rFonts w:cs="Arial" w:ascii="Arial" w:hAnsi="Arial"/>
        </w:rPr>
        <w:t xml:space="preserve"> (utilizzare il file Excel7.x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ire il file Excel7.xl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lvare il file con il nome Istruzione nella vostra cartell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ttare con il separatore di migliaia le celle numerich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dinare la tabella in ordine decrescente secondo la colonna della spesa annu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ttare a piacimento le celle contenenti il titolo della tabell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erire i bordi a piacimento evidenziando l'Ital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mbiare il colore del carattere per la riga dell'Ital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po averlo creato, copiare sul Foglio2 le due prime celle del Foglio1 (Spesa annua per…. in dollari Usa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iare sul Foglio2 solo le nazioni dell'Unione Europea con il relativo valo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mbiare il nome al Foglio2 e chiamarlo U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rgare le colonne se necessario e rifinire la bordatu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erire nel foglio UE una riga chiamata Totale UE, calcolare la somma delle spese dei vari paesi e formattare le due celle a piaciment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erire nelle celle a fianco dei vari valori di spesa la percentuale per ogni paese rispetto al Totale U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attare questi valori con il formato percentuale con 1 decima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re nel foglio UE un grafico a torta 3D per ogni valore di spesa di ogni singola nazione che visualizzi su ogni spicchio il valore in percentual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plodere lo spicchio maggiore della tor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bellire il grafico a piace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tare il foglio UE dopo il Foglio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bottom w:val="nil"/>
        </w:pBdr>
        <w:rPr/>
      </w:pPr>
      <w:r>
        <w:rPr>
          <w:rFonts w:cs="Arial" w:ascii="Arial" w:hAnsi="Arial"/>
          <w:u w:val="single"/>
        </w:rPr>
        <w:t>ESERCIZIO 3</w:t>
      </w:r>
      <w:r>
        <w:rPr>
          <w:rFonts w:cs="Arial" w:ascii="Arial" w:hAnsi="Arial"/>
        </w:rPr>
        <w:t xml:space="preserve"> (utilizzare il file Excel8.xl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base ai dati disponibili, calcolare quanto segue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turato mensile per prodotto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tturato mensile dell’azienda (somma dei fatturati dei tre prodott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presentare graficamente il fatturato mensile dell’azienda mediante un istogramma cilindrico in pi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NB per facilitare i calcoli è opportuno riorganizzare la tabella ponendo i 12 mesi uno sotto l’altro)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spacing w:before="0" w:after="120"/>
      <w:ind w:firstLine="142"/>
      <w:jc w:val="both"/>
    </w:pPr>
    <w:rPr>
      <w:sz w:val="22"/>
    </w:rPr>
  </w:style>
  <w:style w:type="paragraph" w:styleId="Dylog">
    <w:name w:val="Dylog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21:31:00Z</dcterms:created>
  <dc:creator>Alessandro PORINO</dc:creator>
  <dc:description/>
  <dc:language>en-US</dc:language>
  <cp:lastModifiedBy>Alessandro</cp:lastModifiedBy>
  <cp:lastPrinted>2000-11-17T22:55:00Z</cp:lastPrinted>
  <dcterms:modified xsi:type="dcterms:W3CDTF">2000-11-17T23:03:00Z</dcterms:modified>
  <cp:revision>10</cp:revision>
  <dc:subject/>
  <dc:title>Esercitazione 4 - Word2</dc:title>
</cp:coreProperties>
</file>