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pBdr>
          <w:bottom w:val="nil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DONEITA’ INFORMAT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SEMESTRE  -  ESERCITAZIONE 6  -  EXCEL 2</w:t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nil"/>
        </w:pBdr>
        <w:rPr>
          <w:rFonts w:ascii="Arial" w:hAnsi="Arial" w:cs="Arial"/>
          <w:sz w:val="24"/>
        </w:rPr>
      </w:pPr>
      <w:r>
        <w:rPr>
          <w:rFonts w:cs="Arial" w:ascii="Arial" w:hAnsi="Arial"/>
          <w:u w:val="single"/>
        </w:rPr>
        <w:t>ESERCIZIO 1</w:t>
      </w:r>
      <w:r>
        <w:rPr>
          <w:rFonts w:cs="Arial" w:ascii="Arial" w:hAnsi="Arial"/>
        </w:rPr>
        <w:t xml:space="preserve"> (utilizzare il file Excel3.xl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ire il file Excel3.xl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lla colonna Trim1 calcolare il Gross Margin 1 come differenza tra il </w:t>
        <w:br/>
        <w:t>Revenue ed il Cost of Sal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olare il Total Direct Cost utilizzando la funzione Somm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lla colonna Trim1 calcolare il Gross Margin 2 come differenza tra il </w:t>
        <w:br/>
        <w:t>Gross Margin 1 ed il Total Direct Co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olare il Total Indirect Cost utilizzando la funzione Somm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lla colonna Trim1 calcolare il Gross Margin 3 come differenza tra il </w:t>
        <w:br/>
        <w:t>Gross Margin 2 ed il Total Indirect Co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re le formule impostate precedentemente nelle colonne Trim2, Trim3, Trim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zando la funzione somma calcolare il totale dei Revenu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re la formula del totale in tutte le righe della tabel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egliere come formato numerico per le colonne dei trimestri il separatore di migliaia e per la colonna del totale la valut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rgare la dimensione delle colonne dove necessari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erire due righe all’inizio della tabel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la cella A1 scrivere “Anno 1999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are in mezzo alla tabella (A1:G1) il contenuto della cella A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tare a piacere la scritta Società XY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re in grassetto le scritte Ricavi, Costi, Direct Cost e Indirect Co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egliere il corsivo per le varie voci dei centri di costo e per le scritte Trim1, Trim2, Trim3 e Trim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egliere un colore di sfondo diverso per la colonna dei Total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rgare, se necessario, la colonna Tota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nil"/>
        </w:pBdr>
        <w:rPr/>
      </w:pPr>
      <w:r>
        <w:rPr>
          <w:rFonts w:cs="Arial" w:ascii="Arial" w:hAnsi="Arial"/>
          <w:u w:val="single"/>
        </w:rPr>
        <w:t>ESERCIZIO 2</w:t>
      </w:r>
      <w:r>
        <w:rPr>
          <w:rFonts w:cs="Arial" w:ascii="Arial" w:hAnsi="Arial"/>
        </w:rPr>
        <w:t xml:space="preserve"> (utilizzare il file Excel4.xls)</w:t>
      </w:r>
    </w:p>
    <w:p>
      <w:pPr>
        <w:pStyle w:val="Heading1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tare la tabella inserendo i valori degli utili mensili, dell’utile totale, dell’incidenza percentuale dell’utile dei vari mesi sull’utile totale, del tasso di crescita dell’utile mensi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erire i totali e le medie (utilizzando le opportune funzioni) delle colonne Ricavi, Costi e Utile Mensi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are la colonna 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ineare al centro sia orizzontalmente sia verticalmente la prima rig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erire una linea doppia come bordo orizzontale prima della riga con i total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re lo stile “separatore migliaia” alle colonne con gli importi e lo stile “percentuale” alle colonne E ed F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gnare un grafico del tipo “a torta” utilizzando come dati le percentuali di incidenza degli utili mensili sull’utile totale e come legenda la prima colonna; inserire inoltre le etichette dat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tare adeguatamente il grafico con particolare riferimento alle etichette dei dati, al titolo del grafico ed alla legend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re un nuovo foglio di lavoro denominato Foglio 2 ed ivi inserire un grafico ad istogramma rappresentante la successione dei valori dell’utile mensi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tare adeguatamente il grafico con particolare riferimento alle etichette dei dati, al titolo del grafico ed alla legend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icare ed eventualmente far sì, tramite il comando Anteprima di Stampa, che tabella e grafico del foglio 1 risultino compresi in una sola pagina ad orientamento verticale (mantenendo la stampa a grandezza naturale – 100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erire un’intestazione personalizzata che presenti a sinistra la data, al centro il nome del file, a destra l’o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erire un piè di pagina personalizzato che presenti a sinistra il proprio nome e cognome e a destra il numero di pagi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pBdr>
          <w:bottom w:val="nil"/>
        </w:pBdr>
        <w:rPr/>
      </w:pPr>
      <w:r>
        <w:rPr>
          <w:rFonts w:cs="Arial" w:ascii="Arial" w:hAnsi="Arial"/>
          <w:u w:val="single"/>
        </w:rPr>
        <w:t>ESERCIZIO 3</w:t>
      </w:r>
      <w:r>
        <w:rPr>
          <w:rFonts w:cs="Arial" w:ascii="Arial" w:hAnsi="Arial"/>
        </w:rPr>
        <w:t xml:space="preserve"> (utilizzare il file Excel5.xl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e da questa base dati, ordinarli in ordine crescente in base al numero progressiv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re l’intera base dati in un altro foglio di lavoro appositamente creato e rinominato “GEN decrescente” e ordinarla in base alla colonna “GEN” decrescent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re l’intera base dati in un altro foglio di lavoro appositamente creato e rinominato “GEN decr – CPGEN cresc”  e ordinarla in base alla colonna “GEN” decrescente ed in base alla colonna CPGEN decrescen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erire nella colonna CPGEN un filtro automatico personalizzato impostato in modo da visualizzare le righe in cui il valore CPGEN sia maggiore di 400 e minore di 45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are (manualmente) i fogli di lavoro in modo tale che la loro successione sia “Progressivo crescente”, “GEN decrescente”, “GEN decr – CPGEN decr”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erire un nuovo foglio di lavoro e creare le seguenti intestazioni di colonne: Cognome e Nome; Indirizzo; Città; Provincia; Data di Nascita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icare i dati anagrafici dell’intera classe ed impostare i seguenti filtri: Tutti i residenti di Capua; tutti i nati degli anni 80; tutti i nati degli anni 50, 60 e 70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i/>
      <w:i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spacing w:before="0" w:after="120"/>
      <w:ind w:firstLine="142"/>
      <w:jc w:val="both"/>
    </w:pPr>
    <w:rPr>
      <w:sz w:val="22"/>
    </w:rPr>
  </w:style>
  <w:style w:type="paragraph" w:styleId="Dylog">
    <w:name w:val="Dylog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6:51:00Z</dcterms:created>
  <dc:creator>Alessandro PORINO</dc:creator>
  <dc:description/>
  <dc:language>en-US</dc:language>
  <cp:lastModifiedBy>*</cp:lastModifiedBy>
  <cp:lastPrinted>2000-11-17T00:51:00Z</cp:lastPrinted>
  <dcterms:modified xsi:type="dcterms:W3CDTF">2005-12-13T16:51:00Z</dcterms:modified>
  <cp:revision>2</cp:revision>
  <dc:subject/>
  <dc:title>Esercitazione 4 - Word2</dc:title>
</cp:coreProperties>
</file>