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pBdr>
          <w:bottom w:val="nil"/>
        </w:pBdr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DONEITA’ INFORMAT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SEMESTRE  -  ESERCITAZIONE 5  -  EXCEL 1</w:t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nil"/>
        </w:pBdr>
        <w:rPr/>
      </w:pPr>
      <w:r>
        <w:rPr>
          <w:rFonts w:cs="Arial" w:ascii="Arial" w:hAnsi="Arial"/>
          <w:u w:val="single"/>
        </w:rPr>
        <w:t>ESERCIZIO 1</w:t>
      </w:r>
      <w:r>
        <w:rPr>
          <w:rFonts w:cs="Arial" w:ascii="Arial" w:hAnsi="Arial"/>
        </w:rPr>
        <w:t xml:space="preserve"> (utilizzare il file Excel1.x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rire il file Excel1.xls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lgere esercizi vari di formattazione della tabell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etare la tabella inserendo nelle celle corrispondenti della colonna F le seguenti informazioni:</w:t>
      </w:r>
    </w:p>
    <w:p>
      <w:pPr>
        <w:pStyle w:val="Heading1"/>
        <w:numPr>
          <w:ilvl w:val="0"/>
          <w:numId w:val="2"/>
        </w:numPr>
        <w:pBdr>
          <w:bottom w:val="nil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otale del mese di Marzo</w:t>
      </w:r>
    </w:p>
    <w:p>
      <w:pPr>
        <w:pStyle w:val="Heading1"/>
        <w:numPr>
          <w:ilvl w:val="0"/>
          <w:numId w:val="2"/>
        </w:numPr>
        <w:pBdr>
          <w:bottom w:val="nil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otale del mese di Novembre</w:t>
      </w:r>
    </w:p>
    <w:p>
      <w:pPr>
        <w:pStyle w:val="Heading1"/>
        <w:numPr>
          <w:ilvl w:val="0"/>
          <w:numId w:val="2"/>
        </w:numPr>
        <w:pBdr>
          <w:bottom w:val="nil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ifferenza tra Totale del mese di Novembre e Totale del mese di Marzo</w:t>
      </w:r>
    </w:p>
    <w:p>
      <w:pPr>
        <w:pStyle w:val="Heading1"/>
        <w:numPr>
          <w:ilvl w:val="0"/>
          <w:numId w:val="2"/>
        </w:numPr>
        <w:pBdr>
          <w:bottom w:val="nil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ifferenza tra Gennaio Impianto A e Gennaio Impianto B</w:t>
      </w:r>
    </w:p>
    <w:p>
      <w:pPr>
        <w:pStyle w:val="Heading1"/>
        <w:numPr>
          <w:ilvl w:val="0"/>
          <w:numId w:val="2"/>
        </w:numPr>
        <w:pBdr>
          <w:bottom w:val="nil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omma tra Maggio, Giugno, Luglio Impianto C meno Ottobre Impianto 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pBdr>
          <w:bottom w:val="nil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pBdr>
          <w:bottom w:val="nil"/>
        </w:pBdr>
        <w:rPr/>
      </w:pPr>
      <w:r>
        <w:rPr>
          <w:rFonts w:cs="Arial" w:ascii="Arial" w:hAnsi="Arial"/>
          <w:u w:val="single"/>
        </w:rPr>
        <w:t>ESERCIZIO 2</w:t>
      </w:r>
      <w:r>
        <w:rPr>
          <w:rFonts w:cs="Arial" w:ascii="Arial" w:hAnsi="Arial"/>
        </w:rPr>
        <w:t xml:space="preserve"> (utilizzare il file Excel2.xl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ire il file Excel2.xl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zare i formati adottati nel Foglio “Istruzioni”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lla base dei dati contenuti nel Foglio “Dati”, svolgere le operazioni indicate nel Foglio “Risultati”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bottom w:val="nil"/>
        </w:pBdr>
        <w:rPr/>
      </w:pPr>
      <w:r>
        <w:rPr>
          <w:rFonts w:cs="Arial" w:ascii="Arial" w:hAnsi="Arial"/>
          <w:u w:val="single"/>
        </w:rPr>
        <w:t>ESERCIZIO 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re un nuovo documento e costruire una tavola pitagoric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tarla a piac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bottom w:val="nil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pBdr>
          <w:bottom w:val="nil"/>
        </w:pBdr>
        <w:rPr/>
      </w:pPr>
      <w:r>
        <w:rPr>
          <w:rFonts w:cs="Arial" w:ascii="Arial" w:hAnsi="Arial"/>
          <w:u w:val="single"/>
        </w:rPr>
        <w:t>ESERCIZIO 4</w:t>
      </w:r>
      <w:r>
        <w:rPr>
          <w:rFonts w:cs="Arial" w:ascii="Arial" w:hAnsi="Arial"/>
        </w:rPr>
        <w:t xml:space="preserve"> (utilizzare il file Excel3.x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ire il file Excel3.xl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lla colonna Trim1 calcolare il Gross Margin 1 come differenza tra il </w:t>
        <w:br/>
        <w:t>Revenue ed il Cost of Sal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olare il Total Direct Cost utilizzando la funzione Somm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lla colonna Trim1 calcolare il Gross Margin 2 come differenza tra il </w:t>
        <w:br/>
        <w:t>Gross Margin 1 ed il Total Direct Co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olare il Total Indirect Co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lla colonna Trim1 calcolare il Gross Margin 3 come differenza tra il </w:t>
        <w:br/>
        <w:t>Gross Margin 2 ed il Total Indirect Co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re le formule impostate precedentemente nelle colonne Trim2, Trim3, Trim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zzando la funzione somma calcolare il totale dei Revenu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re la formula del totale in tutte le righe della tabel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egliere come formato numerico per le colonne dei trimestri il separatore di migliaia e per la colonna del totale la valut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rgare la dimensione delle colonne dove necessari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erire due righe all’inizio della tabel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la cella A1 scrivere “Anno 1999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are in mezzo alla tabella (A1:G1) il contenuto della cella A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tare a piacere la scritta Società XY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re in grassetto le scritte Ricavi, Costi, Direct Cost e Indirect Co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egliere il corsivo per le varie voci dei centri di costo e per le scritte Trim1, Trim2, Trim3 e Trim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egliere un colore di sfondo diverso per la colonna dei Total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rgare, se necessario, la colonna Tot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i/>
      <w:iCs/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spacing w:before="0" w:after="120"/>
      <w:ind w:firstLine="142"/>
      <w:jc w:val="both"/>
    </w:pPr>
    <w:rPr>
      <w:sz w:val="22"/>
    </w:rPr>
  </w:style>
  <w:style w:type="paragraph" w:styleId="Dylog">
    <w:name w:val="Dylog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8:27:00Z</dcterms:created>
  <dc:creator>Alessandro PORINO</dc:creator>
  <dc:description/>
  <dc:language>en-US</dc:language>
  <cp:lastModifiedBy>Alessandro</cp:lastModifiedBy>
  <cp:lastPrinted>2000-11-02T23:42:00Z</cp:lastPrinted>
  <dcterms:modified xsi:type="dcterms:W3CDTF">2000-11-09T19:09:00Z</dcterms:modified>
  <cp:revision>5</cp:revision>
  <dc:subject/>
  <dc:title>Esercitazione 4 - Word2</dc:title>
</cp:coreProperties>
</file>